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atron Load Statistics for 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 Normal Load       ___Annual Patron Database Purge and Reload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P____________X_____</w:t>
        <w:tab/>
        <w:t>Employees- _______________</w:t>
        <w:tab/>
        <w:t>File: Libcard.lis / Lib_full.lis / Lib_part.li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YYMMDD)      (FT/PT/UP)    Hire Date:_________________       Exp Date: 06-30-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P____________X_____</w:t>
        <w:tab/>
        <w:t>Employees- _______________</w:t>
        <w:tab/>
        <w:t>File: Libcard.lis / Lib_full.lis / Lib_part.li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YYMMDD)      (FT/PT/UP)    Hire Date:_________________       Exp Date: 06-30-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P____________X_____</w:t>
        <w:tab/>
        <w:t>Employees- _______________</w:t>
        <w:tab/>
        <w:t>File: Libcard.lis / Lib_full.lis / Lib_part.li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YYMMDD)      (FT/PT/UP)    Hire Date:_________________       Exp Date: 06-30-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U____________X____</w:t>
        <w:tab/>
        <w:tab/>
        <w:t>Students - ___________ Semester</w:t>
        <w:tab/>
        <w:t xml:space="preserve"> File: Libdata.li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YYMMDD)       (SS)</w:t>
        <w:tab/>
        <w:tab/>
        <w:t>Term=_____________________</w:t>
        <w:tab/>
        <w:t xml:space="preserve"> Exp Date: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eg From:__________________</w:t>
        <w:tab/>
        <w:t xml:space="preserve"> Reg to: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U____________X____</w:t>
        <w:tab/>
        <w:tab/>
        <w:t>Students - ___________ Semester</w:t>
        <w:tab/>
        <w:t xml:space="preserve"> File: Libdata.li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YYMMDD)       (SS)</w:t>
        <w:tab/>
        <w:tab/>
        <w:t>Term=_____________________</w:t>
        <w:tab/>
        <w:t xml:space="preserve"> Exp Date: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eg From:__________________</w:t>
        <w:tab/>
        <w:t xml:space="preserve"> Reg to: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U____________X____</w:t>
        <w:tab/>
        <w:tab/>
        <w:t>Students - ___________ Semester</w:t>
        <w:tab/>
        <w:t xml:space="preserve"> File: Libdata.li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YYMMDD)       (SS)</w:t>
        <w:tab/>
        <w:tab/>
        <w:t>Term=_____________________</w:t>
        <w:tab/>
        <w:t xml:space="preserve"> Exp Date: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eg From:__________________</w:t>
        <w:tab/>
        <w:t xml:space="preserve"> Reg to: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U____________X____</w:t>
        <w:tab/>
        <w:tab/>
        <w:t>Students - ___________ Semester</w:t>
        <w:tab/>
        <w:t xml:space="preserve"> File: Libdata.li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YYMMDD)       (SS)</w:t>
        <w:tab/>
        <w:tab/>
        <w:t>Term=_____________________</w:t>
        <w:tab/>
        <w:t xml:space="preserve"> Exp Date: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eg From:__________________</w:t>
        <w:tab/>
        <w:t xml:space="preserve"> Reg to: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>Last Prev Load:</w:t>
        <w:tab/>
        <w:tab/>
        <w:tab/>
        <w:t>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Patrons Before Load</w:t>
        <w:tab/>
        <w:tab/>
        <w:t>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eleted Before Load</w:t>
        <w:tab/>
        <w:tab/>
        <w:t>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Net Total Before Load                      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>Group</w:t>
        <w:tab/>
        <w:tab/>
        <w:tab/>
        <w:t>Total</w:t>
        <w:tab/>
        <w:tab/>
        <w:t>NEW</w:t>
        <w:tab/>
        <w:tab/>
        <w:t>Overlay</w:t>
        <w:tab/>
        <w:tab/>
        <w:t xml:space="preserve">Rejected </w:t>
        <w:tab/>
        <w:t>Erro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pl- ________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Empl- ________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Empl- ________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tu - ________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tu - ________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tu - ________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tu - ________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S</w:t>
        <w:tab/>
        <w:tab/>
        <w:t>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>Est Total  Patrons</w:t>
        <w:tab/>
        <w:tab/>
        <w:tab/>
        <w:tab/>
        <w:t>____________</w:t>
      </w:r>
    </w:p>
    <w:p>
      <w:pPr>
        <w:pStyle w:val="Normal"/>
        <w:rPr>
          <w:sz w:val="20"/>
        </w:rPr>
      </w:pPr>
      <w:r>
        <w:rPr>
          <w:sz w:val="20"/>
        </w:rPr>
        <w:t>Date Next Load</w:t>
        <w:tab/>
        <w:tab/>
        <w:tab/>
        <w:t>_______________________</w:t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 xml:space="preserve">Notes: </w:t>
        <w:tab/>
        <w:t>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adstat2.doc</w:t>
      </w:r>
    </w:p>
    <w:p>
      <w:pPr>
        <w:pStyle w:val="Normal"/>
        <w:rPr>
          <w:sz w:val="20"/>
        </w:rPr>
      </w:pPr>
      <w:r>
        <w:rPr>
          <w:sz w:val="20"/>
        </w:rPr>
        <w:t>06/16/2006</w:t>
      </w:r>
    </w:p>
    <w:p>
      <w:pPr>
        <w:pStyle w:val="Normal"/>
        <w:rPr>
          <w:sz w:val="20"/>
        </w:rPr>
      </w:pPr>
      <w:r>
        <w:rPr>
          <w:sz w:val="20"/>
        </w:rPr>
        <w:t>gwr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5:50:00Z</dcterms:created>
  <dc:creator>CCBC Catonsville Campus.</dc:creator>
  <dc:description/>
  <cp:keywords/>
  <dc:language>en-US</dc:language>
  <cp:lastModifiedBy>CCBC</cp:lastModifiedBy>
  <cp:lastPrinted>2006-05-19T09:42:00Z</cp:lastPrinted>
  <dcterms:modified xsi:type="dcterms:W3CDTF">2006-06-16T15:55:00Z</dcterms:modified>
  <cp:revision>3</cp:revision>
  <dc:subject/>
  <dc:title>Patron Load Statistics for _______________________</dc:title>
</cp:coreProperties>
</file>