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Patron Load Instructions</w:t>
      </w:r>
    </w:p>
    <w:p>
      <w:pPr>
        <w:pStyle w:val="Normal"/>
        <w:widowControl w:val="false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(Revised 04/xx/05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 xml:space="preserve">  </w:t>
        <w:tab/>
        <w:tab/>
        <w:tab/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. Library Patron Load Schedul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piration dates:</w:t>
      </w:r>
      <w:r>
        <w:rPr>
          <w:sz w:val="22"/>
        </w:rPr>
        <w:tab/>
        <w:tab/>
        <w:t>Employees: 6/30   Students: Last Friday of Semester (incl exams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Summer is treated as a single semester, with all expiring at th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  end of Summer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MONTHLY:</w:t>
      </w:r>
      <w:r>
        <w:rPr>
          <w:sz w:val="22"/>
        </w:rPr>
        <w:tab/>
        <w:tab/>
        <w:tab/>
        <w:t>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Friday of the Month – Employees and any Students currently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being loaded (Note: employees  picked up on all semester loads too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SEMESTER LOADS:</w:t>
      </w:r>
      <w:r>
        <w:rPr>
          <w:sz w:val="22"/>
        </w:rPr>
        <w:tab/>
        <w:t>Weekly Fridays during the periods noted below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b/>
          <w:bCs/>
          <w:sz w:val="22"/>
          <w:u w:val="single"/>
        </w:rPr>
        <w:t>Winter Session (yyyy11)</w:t>
      </w:r>
      <w:r>
        <w:rPr>
          <w:b/>
          <w:bCs/>
          <w:sz w:val="22"/>
        </w:rPr>
        <w:tab/>
      </w:r>
      <w:r>
        <w:rPr>
          <w:sz w:val="22"/>
        </w:rPr>
        <w:t xml:space="preserve">Express Week (November) through just before Winter break – </w:t>
      </w:r>
    </w:p>
    <w:p>
      <w:pPr>
        <w:pStyle w:val="Normal"/>
        <w:rPr/>
      </w:pPr>
      <w:r>
        <w:rPr>
          <w:sz w:val="22"/>
        </w:rPr>
        <w:tab/>
        <w:tab/>
        <w:tab/>
        <w:tab/>
        <w:t>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3 weeks of semeste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Spring Session  (yyyy21)</w:t>
      </w:r>
      <w:r>
        <w:rPr>
          <w:b/>
          <w:bCs/>
          <w:sz w:val="22"/>
        </w:rPr>
        <w:tab/>
      </w:r>
      <w:r>
        <w:rPr>
          <w:sz w:val="22"/>
        </w:rPr>
        <w:t>begin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Week of Wtr session (start with Exp week – Nov </w:t>
      </w:r>
    </w:p>
    <w:p>
      <w:pPr>
        <w:pStyle w:val="Normal"/>
        <w:rPr/>
      </w:pPr>
      <w:r>
        <w:rPr>
          <w:sz w:val="22"/>
        </w:rPr>
        <w:tab/>
        <w:tab/>
        <w:tab/>
        <w:tab/>
        <w:t>to date) through 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eek of Spring Semester.</w:t>
      </w:r>
    </w:p>
    <w:p>
      <w:pPr>
        <w:pStyle w:val="Normal"/>
        <w:rPr/>
      </w:pPr>
      <w:r>
        <w:rPr>
          <w:sz w:val="22"/>
        </w:rPr>
        <w:tab/>
        <w:tab/>
        <w:tab/>
        <w:tab/>
        <w:t>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through 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eeks of semest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u w:val="single"/>
        </w:rPr>
        <w:t>Summer Sessions (yyyy51)</w:t>
      </w:r>
      <w:r>
        <w:rPr>
          <w:b/>
          <w:bCs/>
          <w:sz w:val="22"/>
        </w:rPr>
        <w:tab/>
      </w:r>
      <w:r>
        <w:rPr>
          <w:sz w:val="22"/>
        </w:rPr>
        <w:t>Express week (April) through 3d week of session 1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</w:t>
      </w:r>
      <w:r>
        <w:rPr>
          <w:b/>
          <w:bCs/>
          <w:sz w:val="22"/>
          <w:u w:val="single"/>
        </w:rPr>
        <w:t>(yyyy52)</w:t>
      </w:r>
      <w:r>
        <w:rPr>
          <w:sz w:val="22"/>
        </w:rPr>
        <w:tab/>
        <w:t>Session 1 week 5 through session 2 week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Fall Session (yyyy91)</w:t>
      </w:r>
      <w:r>
        <w:rPr>
          <w:b/>
          <w:bCs/>
          <w:sz w:val="22"/>
        </w:rPr>
        <w:tab/>
        <w:tab/>
      </w:r>
      <w:r>
        <w:rPr>
          <w:sz w:val="22"/>
        </w:rPr>
        <w:t>begin 5th Week of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Summer session (start with Exp week – </w:t>
      </w:r>
    </w:p>
    <w:p>
      <w:pPr>
        <w:pStyle w:val="Normal"/>
        <w:rPr/>
      </w:pPr>
      <w:r>
        <w:rPr>
          <w:sz w:val="22"/>
        </w:rPr>
        <w:tab/>
        <w:tab/>
        <w:tab/>
        <w:tab/>
        <w:t>Apr to date) through 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eek of Fall Semester.</w:t>
      </w:r>
    </w:p>
    <w:p>
      <w:pPr>
        <w:pStyle w:val="Normal"/>
        <w:rPr/>
      </w:pPr>
      <w:r>
        <w:rPr>
          <w:sz w:val="22"/>
        </w:rPr>
        <w:tab/>
        <w:tab/>
        <w:tab/>
        <w:tab/>
        <w:t>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through 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eeks of seme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ANNUAL PURGE &amp; </w:t>
      </w:r>
      <w:r>
        <w:rPr>
          <w:b/>
          <w:bCs/>
          <w:sz w:val="22"/>
        </w:rPr>
        <w:tab/>
        <w:tab/>
      </w:r>
      <w:r>
        <w:rPr>
          <w:sz w:val="22"/>
        </w:rPr>
        <w:t xml:space="preserve">End of May. Patrons without obligations of any kind (financial, </w:t>
      </w:r>
    </w:p>
    <w:p>
      <w:pPr>
        <w:pStyle w:val="Normal"/>
        <w:rPr/>
      </w:pPr>
      <w:r>
        <w:rPr>
          <w:b/>
          <w:bCs/>
          <w:sz w:val="22"/>
        </w:rPr>
        <w:tab/>
        <w:t xml:space="preserve">       </w:t>
      </w:r>
      <w:r>
        <w:rPr>
          <w:b/>
          <w:bCs/>
          <w:sz w:val="22"/>
          <w:u w:val="single"/>
        </w:rPr>
        <w:t>RELOAD:</w:t>
      </w:r>
      <w:r>
        <w:rPr>
          <w:b/>
          <w:bCs/>
          <w:sz w:val="22"/>
        </w:rPr>
        <w:tab/>
      </w:r>
      <w:r>
        <w:rPr>
          <w:sz w:val="22"/>
        </w:rPr>
        <w:t xml:space="preserve">materials) or messages in their records whose expiration dat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was prior to start of  Spring semester (excluding those wit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NO EXPIRATION DATE – e.g. ILL patrons and lifetim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alumni) are purged from the system. Employees are re-loaded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students purged are added back in when they re-regi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II. Getting Patrons Out of Banner</w:t>
      </w:r>
    </w:p>
    <w:p>
      <w:pPr>
        <w:pStyle w:val="Normal"/>
        <w:widowControl w:val="false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z w:val="24"/>
        </w:rPr>
        <w:tab/>
      </w:r>
      <w:r>
        <w:rPr>
          <w:b/>
          <w:bCs/>
          <w:color w:val="000000"/>
          <w:sz w:val="32"/>
          <w:u w:val="single"/>
        </w:rPr>
        <w:t>A. General Information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1. Telnet or SSH to Banner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2. Login with special ID and password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3. At terminal type prompt, type either lab or vt100 (both are identical) and press ENTER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3.  At ORACLE_SID = [PROD] ?  press ENTER for access to the Production Database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4. Select Job by number and press ENTER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5. Enter parameters and press ENTER; wait for results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6. Type q to return to menu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7. Choose Job number for Output Processing and press ENTER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8. Type V and line number to view output (e.g. v 1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</w:t>
      </w:r>
      <w:r>
        <w:rPr>
          <w:color w:val="000000"/>
          <w:sz w:val="22"/>
        </w:rPr>
        <w:t>(G will go to END of file; g will go to TOP of file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9. Type q to exit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10. Perform file transfers and additional extracts as needed </w:t>
        <w:tab/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11. Log out from Banner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color w:val="000000"/>
          <w:sz w:val="22"/>
        </w:rPr>
        <w:t xml:space="preserve">             </w:t>
      </w:r>
      <w:r>
        <w:rPr>
          <w:b/>
          <w:bCs/>
          <w:color w:val="000000"/>
          <w:sz w:val="32"/>
          <w:u w:val="single"/>
        </w:rPr>
        <w:t>B. Extracting Employees</w:t>
      </w:r>
    </w:p>
    <w:p>
      <w:pPr>
        <w:pStyle w:val="Normal"/>
        <w:widowControl w:val="false"/>
        <w:rPr/>
      </w:pPr>
      <w:r>
        <w:rPr>
          <w:color w:val="000000"/>
          <w:sz w:val="22"/>
        </w:rPr>
        <w:tab/>
        <w:t xml:space="preserve">      </w:t>
      </w:r>
      <w:r>
        <w:rPr>
          <w:b/>
          <w:bCs/>
          <w:color w:val="000000"/>
          <w:sz w:val="28"/>
        </w:rPr>
        <w:t xml:space="preserve">1. Updates  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    </w:t>
        <w:tab/>
        <w:t>a. Use Job #2 on Menu.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b. Parameters are: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    (1). Username (as above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    (2). Password (as above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    (3). Hire date in form 20-FEB-00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    (4). Expire date in form 06-30-00</w:t>
        <w:tab/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c. Output file is called  libcard.lis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color w:val="000000"/>
          <w:sz w:val="22"/>
        </w:rPr>
        <w:tab/>
        <w:t xml:space="preserve">      </w:t>
      </w:r>
      <w:r>
        <w:rPr>
          <w:b/>
          <w:bCs/>
          <w:color w:val="000000"/>
          <w:sz w:val="28"/>
        </w:rPr>
        <w:t>2. Reload of all employees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a. Use jobs # 3 and 4 on Menu; BOTH  *MUST* be run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b. Parameters are: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    (1). Username (as above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    (2). Password (as above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    (3). Expire date in form 06-30-00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c. Output files are called lib_full.lis and lib_part.lis</w:t>
        <w:tab/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color w:val="000000"/>
          <w:sz w:val="22"/>
        </w:rPr>
        <w:tab/>
      </w:r>
      <w:r>
        <w:rPr>
          <w:b/>
          <w:bCs/>
          <w:color w:val="000000"/>
          <w:sz w:val="32"/>
          <w:u w:val="single"/>
        </w:rPr>
        <w:t>C. Extracting Students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1.  Job is # 1 on Menu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2. Parameters are: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a. Username (as above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b. Password (as above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c. Term in form yyyyss (e.g. 200511)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</w:t>
      </w:r>
      <w:r>
        <w:rPr>
          <w:color w:val="000000"/>
          <w:sz w:val="22"/>
        </w:rPr>
        <w:t>ss=11 Wtr, 21 Spr, 51 Sum I, 52  SumII, 91 Fall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d. Register From in form  20-FEB-00 -- date to begin   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e. Register To in same format - date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ab/>
        <w:t>f. Term End date in form 05-30-00</w:t>
        <w:tab/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3. Output file is called  libdata.lis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color w:val="000000"/>
          <w:sz w:val="22"/>
        </w:rPr>
        <w:tab/>
      </w:r>
      <w:r>
        <w:rPr>
          <w:b/>
          <w:bCs/>
          <w:color w:val="000000"/>
          <w:sz w:val="32"/>
          <w:u w:val="single"/>
        </w:rPr>
        <w:t>D. Transferring files from Banner to PC</w:t>
      </w:r>
    </w:p>
    <w:p>
      <w:pPr>
        <w:pStyle w:val="Normal"/>
        <w:widowControl w:val="false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1. Start up FTP program/file transfer window and transfer patron data file from </w:t>
      </w:r>
      <w:r>
        <w:rPr>
          <w:b/>
          <w:sz w:val="22"/>
        </w:rPr>
        <w:t>Banner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 xml:space="preserve">In the directory </w:t>
      </w:r>
      <w:r>
        <w:rPr>
          <w:b/>
          <w:sz w:val="22"/>
        </w:rPr>
        <w:t>/u07/developer</w:t>
      </w:r>
      <w:r>
        <w:rPr>
          <w:sz w:val="22"/>
        </w:rPr>
        <w:t xml:space="preserve"> to the</w:t>
      </w:r>
      <w:r>
        <w:rPr>
          <w:b/>
          <w:sz w:val="22"/>
        </w:rPr>
        <w:t xml:space="preserve"> downloads </w:t>
      </w:r>
      <w:r>
        <w:rPr>
          <w:sz w:val="22"/>
        </w:rPr>
        <w:t>subdirectory under the FTP server directory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 xml:space="preserve">           (e.g. c:\program files\war\downloads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 xml:space="preserve">           Data file name will be in the form libxxxx.lis where “xxxx” is “data” f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 xml:space="preserve">           Students , “card” for Employee  updates or “_full” and “_part” for Employee reloa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2. Transfer files by highlighting and clicking or using  drag and dro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3. Rename files according to the following convent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>a) Student files: stuyymmddxss   where yymmdd is date and ss is semeste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>Example: stu000524x51 is student extract from 05/24/00 for Summer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>b) Employee files: empyymmddxtt   where yymmdd is date and tt is typ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>Example: emp000525xft is employee extract from 05/25/00 for Full-Time employee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sz w:val="22"/>
        </w:rPr>
        <w:t xml:space="preserve">                </w:t>
      </w:r>
      <w:r>
        <w:rPr>
          <w:sz w:val="22"/>
        </w:rPr>
        <w:tab/>
      </w:r>
      <w:r>
        <w:rPr>
          <w:b/>
          <w:sz w:val="22"/>
        </w:rPr>
        <w:t>Use pt for part-time and up for update for all employee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sz w:val="22"/>
        </w:rPr>
        <w:tab/>
        <w:t xml:space="preserve">       4. Close any open  file transfer/FTP windows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III. Loading Patrons into Innopac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sz w:val="22"/>
        </w:rPr>
      </w:pPr>
      <w:r>
        <w:rPr>
          <w:b/>
          <w:sz w:val="22"/>
        </w:rPr>
        <w:t>This may be done either in the character based (telnet) or gui based (Millennium) system.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sz w:val="22"/>
        </w:rPr>
      </w:pPr>
      <w:r>
        <w:rPr>
          <w:b/>
          <w:sz w:val="22"/>
        </w:rPr>
        <w:t>Telnet requires that you have an FTP Server set up and running on your PC; Millennium does NOT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32"/>
          <w:u w:val="single"/>
        </w:rPr>
        <w:t>A. Loading via telnet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 Start up FTP Server on your PC (WAR FTP). Note IP addr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Login to Innopac via telnet/SSH, if not already logged in for other purpo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 At Main menu, choose A (Additional System Functions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At next menu, choose M (Read Write MARC Record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Key in initials and passw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At next menu, choose P (Load Patron Record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At Load Patron Records from Tape or FTS screen, choos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 ( Read MARC file into Innopac using FT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At prompt for filename, type something (it doesn’t matter what) and press EN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At FILE TRANSFER SOFTWARE screen you will have a choice or IP address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f the one you noted in #2 above is there type in its number. If not, type E t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nter a number and type it 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You should be prompted for username and password. (This is your username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assword on the FTP server.) Enter them and press ente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 You should see a list of available files. Scroll through until you find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ile you are looking for then type it’s number. It will say "GET" to the left of 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When all files to be transferred have been marked, type T to transfer th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The filename to be transferred will appear and it will show the identical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filename with the extension </w:t>
      </w:r>
      <w:r>
        <w:rPr>
          <w:b/>
          <w:sz w:val="22"/>
        </w:rPr>
        <w:t>pfts</w:t>
      </w:r>
      <w:r>
        <w:rPr>
          <w:sz w:val="22"/>
        </w:rPr>
        <w:t xml:space="preserve"> as the filename to be used on Innopac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If necessary, backspace over the file and change it to </w:t>
      </w:r>
      <w:r>
        <w:rPr>
          <w:b/>
          <w:sz w:val="22"/>
        </w:rPr>
        <w:t xml:space="preserve">semyrseq.pfts </w:t>
      </w:r>
      <w:r>
        <w:rPr>
          <w:sz w:val="22"/>
        </w:rPr>
        <w:t xml:space="preserve">w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em is the semester (e.g. Winter), yr is the year (e.g. 00) and seq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equence (e.g. a) The last part may be omitted if you are doing only a singl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oad for that semester from the same d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You will get a screen monitoring the progress of the transf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hen finished, press SPACEBAR to return to FTS scre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 At FTS screen, choose P (PREPROCESS TEXT Patron records loaded via FT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 Select the number of the file you just transferred. Innopac will generate a fil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ith the same name but the extension of</w:t>
      </w:r>
      <w:r>
        <w:rPr>
          <w:b/>
          <w:sz w:val="22"/>
        </w:rPr>
        <w:t xml:space="preserve"> pat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Choose L (Load a MARC Fil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Enter the number of the file just created in step 16 abo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Enter a T for Testing and press En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0. Enter a L to load </w:t>
      </w:r>
    </w:p>
    <w:p>
      <w:pPr>
        <w:pStyle w:val="Normal"/>
        <w:rPr>
          <w:sz w:val="22"/>
        </w:rPr>
      </w:pPr>
      <w:r>
        <w:rPr>
          <w:sz w:val="22"/>
        </w:rPr>
        <w:t>(If you just did a T prior to this, this will just test the load and will not actually do i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 You will see the file being loaded. It will tell you which records were inserted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hich ones were overlaid.  When it finishes, Press EN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 You will see a screen of statistics.   If this is just a test, you can see if you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have any errors. If for real,  Print it to the nearest III System Printer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ess SPACEBAR to retur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 Repeat steps 20 – 22; then proceed to step 2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 Next you are offered the opportunity to view the error log file. Files will be listed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from any loads. Look for the one with your filename and the extension </w:t>
      </w:r>
      <w:r>
        <w:rPr>
          <w:b/>
          <w:sz w:val="22"/>
        </w:rPr>
        <w:t>errlog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. View the file to see what errors there were. If there were none, the file can be dele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f there were errors, print the errorlo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6. Shut down  any unneeded processes that you have not already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) Close any open  file transfer/FTP windows </w:t>
        <w:tab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b) Close FTP Serv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) Logout of  telnet or SSH program (unless you need it open for other uses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27. File papers in </w:t>
      </w:r>
      <w:r>
        <w:rPr>
          <w:b/>
          <w:sz w:val="22"/>
        </w:rPr>
        <w:t>Patrons</w:t>
      </w:r>
      <w:r>
        <w:rPr>
          <w:sz w:val="22"/>
        </w:rPr>
        <w:t xml:space="preserve"> notebook and send out e-mail notification of  lo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. Loading via Millennium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You  will need to login to the Circulation module to do a patron load via Millennium. Data Exchange mode</w:t>
      </w:r>
    </w:p>
    <w:p>
      <w:pPr>
        <w:pStyle w:val="Normal"/>
        <w:rPr>
          <w:sz w:val="22"/>
        </w:rPr>
      </w:pPr>
      <w:r>
        <w:rPr>
          <w:sz w:val="22"/>
        </w:rPr>
        <w:t xml:space="preserve">must be available on the Circ login you use. If available, you will see an icon on the left and a choice on the </w:t>
      </w:r>
    </w:p>
    <w:p>
      <w:pPr>
        <w:pStyle w:val="Normal"/>
        <w:rPr>
          <w:sz w:val="22"/>
        </w:rPr>
      </w:pPr>
      <w:r>
        <w:rPr>
          <w:sz w:val="22"/>
        </w:rPr>
        <w:t>Go menu. If not, it must be enabled through Login Manager – modes for that login. (Only Systems Staff</w:t>
      </w:r>
    </w:p>
    <w:p>
      <w:pPr>
        <w:pStyle w:val="Normal"/>
        <w:rPr>
          <w:sz w:val="22"/>
        </w:rPr>
      </w:pPr>
      <w:r>
        <w:rPr>
          <w:sz w:val="22"/>
        </w:rPr>
        <w:t>have permissions to change that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the choices are there but the initials used at initial login do not permit you to use Data Exchange, go to</w:t>
      </w:r>
    </w:p>
    <w:p>
      <w:pPr>
        <w:pStyle w:val="Normal"/>
        <w:rPr>
          <w:sz w:val="22"/>
        </w:rPr>
      </w:pPr>
      <w:r>
        <w:rPr>
          <w:sz w:val="22"/>
        </w:rPr>
        <w:t>ADMIN on the menu bar and choose Clear Initials and  then Set Initials and set your initials. If you still</w:t>
      </w:r>
    </w:p>
    <w:p>
      <w:pPr>
        <w:pStyle w:val="Normal"/>
        <w:rPr>
          <w:sz w:val="22"/>
        </w:rPr>
      </w:pPr>
      <w:r>
        <w:rPr>
          <w:sz w:val="22"/>
        </w:rPr>
        <w:t>can't get in you will need to have the proper authorizations given to you by Systems Staf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te:  When using Data Exchange you DO NOT need to run an FTP Server on your PC!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 Login to Millennium Circ module, if not already logged in for other purpo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Select Data Exchange icon on left or from GO menu at top of scre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Select process of  "Load Patron Records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Click on GET P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Navigate to directory in which you stored Banner extrac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 Select File(s). You can use CTRL and SHIFT to select multiple fi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Click UPLO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Choose acceptable suffix for each file to be uploaded. You want PFTS ; click 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Select  Filename to be processed by scrolling down list until it is highligh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Click PREP 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 A Screen appears to show you what will be processed, click STAR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This generates a file with the same filename but an extension now of P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At the "All records processed" message, click CLO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Repeat steps 9-12 for each file that requires pre-process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Select file to be load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 Click LO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 At screen click TEST and view stats; then click CLO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Repeat  steps 14 – 16 for each file to be load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 Repeat steps 14 –15 for file to be load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 At screen, click LO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 When load concludes click PRINT and select nearest system prin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 Click CLO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 Repeat steps 18-21 for each file to be load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  a) Return to other MilCirc functions (e.g. Circ Desk – checkout) 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) Exit MilCir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4.   File papers in </w:t>
      </w:r>
      <w:r>
        <w:rPr>
          <w:b/>
          <w:sz w:val="22"/>
        </w:rPr>
        <w:t>Patrons</w:t>
      </w:r>
      <w:r>
        <w:rPr>
          <w:sz w:val="22"/>
        </w:rPr>
        <w:t xml:space="preserve"> notebook and send out e-mail notification of  lo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ind w:left="1350" w:hanging="135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IV. Deleting Patrons in Innopac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sz w:val="22"/>
        </w:rPr>
      </w:pPr>
      <w:r>
        <w:rPr>
          <w:b/>
          <w:sz w:val="22"/>
        </w:rPr>
        <w:t xml:space="preserve">These procedures are for the annual patron purge and reload. This portion refers ONLY to the purge. 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sz w:val="22"/>
        </w:rPr>
      </w:pPr>
      <w:r>
        <w:rPr>
          <w:b/>
          <w:sz w:val="22"/>
        </w:rPr>
        <w:t>They may be done either in the character based (telnet) or gui based (Millennium) system; not all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sz w:val="22"/>
        </w:rPr>
      </w:pPr>
      <w:r>
        <w:rPr>
          <w:b/>
          <w:sz w:val="22"/>
        </w:rPr>
        <w:t>functions may be available yet in Millennium.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 purge ALL patrons without obligations of any kind (financial, materials, etc.) or messages in their records </w:t>
      </w:r>
    </w:p>
    <w:p>
      <w:pPr>
        <w:pStyle w:val="Normal"/>
        <w:rPr>
          <w:sz w:val="22"/>
        </w:rPr>
      </w:pPr>
      <w:r>
        <w:rPr>
          <w:sz w:val="22"/>
        </w:rPr>
        <w:t xml:space="preserve">whose expiration date in the system  was prior to start of the Spring semester. This will always leave in all </w:t>
      </w:r>
    </w:p>
    <w:p>
      <w:pPr>
        <w:pStyle w:val="Normal"/>
        <w:rPr>
          <w:sz w:val="22"/>
        </w:rPr>
      </w:pPr>
      <w:r>
        <w:rPr>
          <w:sz w:val="22"/>
        </w:rPr>
        <w:t xml:space="preserve">Spring students, as many will be registering as fall students. We make a point to eliminate patrons WITHOUT </w:t>
      </w:r>
    </w:p>
    <w:p>
      <w:pPr>
        <w:pStyle w:val="Normal"/>
        <w:rPr>
          <w:sz w:val="22"/>
        </w:rPr>
      </w:pPr>
      <w:r>
        <w:rPr>
          <w:sz w:val="22"/>
        </w:rPr>
        <w:t>an expiration date (e.g. ILL patrons, any lifetime alumni, etc.)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. Purging Via telnet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1. Prior to doing this run Circ statistics by patrons from the web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  Go to URL: http://library.ccbcmd.edu/manage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  Choose Circulation / Circ Activity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  At prompt, type in initials &lt;tab&gt;password  and click on Submit Query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You will see ALL ACTIVITY report by default  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  Click on Circ Stats / Patrons and patron stats will be shown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)  Move mouse into patron stats area and Click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)   Click on PRINT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2. Logon to  the system via telnet or SSH, if you are not already.  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3. From Main menu, choose M then L to Create Lists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function is passworded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4. Create a list of patrons using the following parameters and name it accordingly: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a) Expire date (1)  &lt; (less than)</w:t>
      </w:r>
    </w:p>
    <w:p>
      <w:pPr>
        <w:pStyle w:val="Normal"/>
        <w:rPr>
          <w:sz w:val="22"/>
        </w:rPr>
      </w:pPr>
      <w:r>
        <w:rPr>
          <w:sz w:val="22"/>
        </w:rPr>
        <w:tab/>
        <w:t>b) AND  Checkouts (8) = 0</w:t>
      </w:r>
    </w:p>
    <w:p>
      <w:pPr>
        <w:pStyle w:val="Normal"/>
        <w:rPr>
          <w:sz w:val="22"/>
        </w:rPr>
      </w:pPr>
      <w:r>
        <w:rPr>
          <w:sz w:val="22"/>
        </w:rPr>
        <w:tab/>
        <w:t>c) AND Bookings (/5) N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) AND Message (m) =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e) AND  Note (x) =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f) AND Money Owed (13) = 0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g) AND  ILL Record (/4) N </w:t>
      </w:r>
    </w:p>
    <w:p>
      <w:pPr>
        <w:pStyle w:val="Normal"/>
        <w:rPr>
          <w:sz w:val="22"/>
        </w:rPr>
      </w:pPr>
      <w:r>
        <w:rPr>
          <w:sz w:val="22"/>
        </w:rPr>
        <w:tab/>
        <w:t>h)  AND OD Penalty (18) = 0</w:t>
      </w:r>
    </w:p>
    <w:p>
      <w:pPr>
        <w:pStyle w:val="Normal"/>
        <w:rPr>
          <w:sz w:val="22"/>
        </w:rPr>
      </w:pPr>
      <w:r>
        <w:rPr>
          <w:sz w:val="22"/>
        </w:rPr>
        <w:tab/>
        <w:t>i)  AND Mblock(11) =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Sort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(1) Exp Date</w:t>
      </w:r>
    </w:p>
    <w:p>
      <w:pPr>
        <w:pStyle w:val="Normal"/>
        <w:rPr>
          <w:sz w:val="22"/>
        </w:rPr>
      </w:pPr>
      <w:r>
        <w:rPr>
          <w:sz w:val="22"/>
        </w:rPr>
        <w:tab/>
        <w:t>(5) Patron Type</w:t>
      </w:r>
    </w:p>
    <w:p>
      <w:pPr>
        <w:pStyle w:val="Normal"/>
        <w:rPr>
          <w:sz w:val="22"/>
        </w:rPr>
      </w:pPr>
      <w:r>
        <w:rPr>
          <w:sz w:val="22"/>
        </w:rPr>
        <w:tab/>
        <w:t>(N) Patron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Check file to delete from it any patrons without expire da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7. Save file and QUIT  back to Main Menu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8. From Main Menu, choose A then D to Delete Records of Any Kind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his function is passworded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9. Choose the review file from the list, by number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10. System will prompt you: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) Are you certain? - type y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) Ready to begin&gt; - type y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11. System will display the records individually for the first four records and they  *MUST* be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leted individually using the D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12. At the fifth record, system prompts you to delete remaining records. If your answer is YES,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ype A (otherwise Q for quit)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13. At end, system tells you how many records it has deleted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a screen print of this screen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14. System will also ask you if you want a printed list of reasons for records not deleted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Reply Y and choose appropriate printer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15. Quit back to Main Menu   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opies of  items  printed from steps 1,  13, and 14 go into the Patrons binder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  <w:t>16. Logoff the system, unless you need to do other tasks online.</w:t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. Purging Via Millennium</w:t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You  will need to login to the Circulation(?) module to do a purge via Millennium. Create Lists mode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be available on the Circ login you use. If available, you will see an icon on the left and a choice on the </w:t>
      </w:r>
    </w:p>
    <w:p>
      <w:pPr>
        <w:pStyle w:val="Normal"/>
        <w:rPr>
          <w:sz w:val="24"/>
        </w:rPr>
      </w:pPr>
      <w:r>
        <w:rPr>
          <w:sz w:val="24"/>
        </w:rPr>
        <w:t>Go menu. If not, it must be enabled through Login Manager – modes for that login. (Only Systems Staff</w:t>
      </w:r>
    </w:p>
    <w:p>
      <w:pPr>
        <w:pStyle w:val="Normal"/>
        <w:rPr>
          <w:sz w:val="24"/>
        </w:rPr>
      </w:pPr>
      <w:r>
        <w:rPr>
          <w:sz w:val="24"/>
        </w:rPr>
        <w:t>have permissions to change that.)</w:t>
      </w:r>
    </w:p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the choices are there but the initials used at initial login do not permit you to use the functions needed, go to</w:t>
      </w:r>
    </w:p>
    <w:p>
      <w:pPr>
        <w:pStyle w:val="Normal"/>
        <w:rPr>
          <w:sz w:val="24"/>
        </w:rPr>
      </w:pPr>
      <w:r>
        <w:rPr>
          <w:sz w:val="24"/>
        </w:rPr>
        <w:t>ADMIN on the menu bar and choose Clear Initials and  then Set Initials and set your initials. If you still</w:t>
      </w:r>
    </w:p>
    <w:p>
      <w:pPr>
        <w:pStyle w:val="Normal"/>
        <w:rPr>
          <w:sz w:val="24"/>
        </w:rPr>
      </w:pPr>
      <w:r>
        <w:rPr>
          <w:sz w:val="24"/>
        </w:rPr>
        <w:t>can't get in you will need to have the proper authorizations given to you by Systems Sta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We have not done it this way before so procedures are being worked out. It appears as though ONL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he Create List functions can be performed in Millennium and the rest (as of Release 2005LE) nee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o be done in the telnet version.</w:t>
      </w:r>
    </w:p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gwr</w:t>
      </w:r>
    </w:p>
    <w:p>
      <w:pPr>
        <w:pStyle w:val="Normal"/>
        <w:rPr/>
      </w:pPr>
      <w:r>
        <w:rPr/>
        <w:t>g:\libsys\circ\PatLoad2.doc</w:t>
      </w:r>
    </w:p>
    <w:p>
      <w:pPr>
        <w:pStyle w:val="Normal"/>
        <w:rPr/>
      </w:pPr>
      <w:r>
        <w:rPr/>
        <w:t>04/xx/2005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21:00Z</dcterms:created>
  <dc:creator>CCBC Information Technology Services</dc:creator>
  <dc:description/>
  <dc:language>en-US</dc:language>
  <cp:lastModifiedBy>CCBC</cp:lastModifiedBy>
  <dcterms:modified xsi:type="dcterms:W3CDTF">2005-04-18T18:03:00Z</dcterms:modified>
  <cp:revision>55</cp:revision>
  <dc:subject/>
  <dc:title>Patron Load Instructions</dc:title>
</cp:coreProperties>
</file>