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brary Server Migration 2011</w:t>
      </w:r>
    </w:p>
    <w:p>
      <w:pPr>
        <w:pStyle w:val="Normal"/>
        <w:rPr>
          <w:b/>
          <w:b/>
          <w:u w:val="single"/>
        </w:rPr>
      </w:pPr>
      <w:r>
        <w:rPr>
          <w:b/>
          <w:sz w:val="28"/>
          <w:szCs w:val="28"/>
          <w:u w:val="single"/>
        </w:rPr>
        <w:t>Summary</w:t>
      </w:r>
    </w:p>
    <w:p>
      <w:pPr>
        <w:pStyle w:val="Normal"/>
        <w:rPr/>
      </w:pPr>
      <w:r>
        <w:rPr/>
        <w:t>Our third Library server migration project took about a year from inception in June 2010 to completion in June 2011. Over that time period, the project moved from Systems Engineering to the Web Development group under Applications and the server was moved into the DMZ.</w:t>
      </w:r>
    </w:p>
    <w:p>
      <w:pPr>
        <w:pStyle w:val="Normal"/>
        <w:rPr/>
      </w:pPr>
      <w:r>
        <w:rPr/>
        <w:t>Ports  were the biggest problem and required a conference call to clarify.  And ONE of them that’s important (9100 for printing) isn’t even listed in the FAQ! The move to the DMZ further complicated this. The entire migration took over two weeks to complete rather than the anticipated two days, but was eventually successful.  Details follow below.</w:t>
      </w:r>
    </w:p>
    <w:p>
      <w:pPr>
        <w:pStyle w:val="Normal"/>
        <w:rPr/>
      </w:pPr>
      <w:r>
        <w:rPr/>
      </w:r>
    </w:p>
    <w:p>
      <w:pPr>
        <w:pStyle w:val="Normal"/>
        <w:rPr>
          <w:b/>
          <w:b/>
          <w:sz w:val="28"/>
          <w:szCs w:val="28"/>
          <w:u w:val="single"/>
        </w:rPr>
      </w:pPr>
      <w:r>
        <w:rPr>
          <w:b/>
          <w:sz w:val="28"/>
          <w:szCs w:val="28"/>
          <w:u w:val="single"/>
        </w:rPr>
        <w:t>Background</w:t>
      </w:r>
    </w:p>
    <w:p>
      <w:pPr>
        <w:pStyle w:val="Normal"/>
        <w:rPr/>
      </w:pPr>
      <w:r>
        <w:rPr/>
        <w:t xml:space="preserve">Late June 2010 Bill Wiley (Manager, Systems Engineering) approached Giles Riesner (Library Tech Support &amp; Library System Administrator) with the idea that Systems wanted to build a new system for the Library.  Giles asked about the possibility of us also upgrading to the latest release (2009B) and Bill felt that would be doable.  </w:t>
      </w:r>
    </w:p>
    <w:p>
      <w:pPr>
        <w:pStyle w:val="Normal"/>
        <w:rPr/>
      </w:pPr>
      <w:r>
        <w:rPr/>
        <w:t>This would be the third migration of the Library involving Millennium (including the initial installation; for additional information on earlier migrations see Previous Migrations at the end of this document.</w:t>
      </w:r>
    </w:p>
    <w:p>
      <w:pPr>
        <w:pStyle w:val="Normal"/>
        <w:rPr/>
      </w:pPr>
      <w:r>
        <w:rPr/>
        <w:t>Giles supplied Bill with some general information and requirements from Csdirect (III’s customer service website) and said that we’d like to do it outside of the semester (before the Fall    semester if possible; after otherwise).</w:t>
      </w:r>
    </w:p>
    <w:p>
      <w:pPr>
        <w:pStyle w:val="Normal"/>
        <w:rPr/>
      </w:pPr>
      <w:r>
        <w:rPr/>
        <w:t>By about the beginning of the Fall semester it seemed like it was going to be happening in January. Giles alerted Library staff to make certain that everyone was up to date on the Millennium Client (running 160 rather than 150 or 140).</w:t>
      </w:r>
    </w:p>
    <w:p>
      <w:pPr>
        <w:pStyle w:val="Normal"/>
        <w:rPr/>
      </w:pPr>
      <w:r>
        <w:rPr/>
        <w:t xml:space="preserve">In December, Giles supplied Dave Mauler with III contact information and Dave opened a call with the company (c1253754) inquiring about migration. </w:t>
      </w:r>
    </w:p>
    <w:p>
      <w:pPr>
        <w:pStyle w:val="Normal"/>
        <w:rPr/>
      </w:pPr>
      <w:r>
        <w:rPr/>
        <w:t>In January, we received word (via an email from Mike Yurche) that Applications had taken over the job from Systems and that he and Alex Quintana would be working on it.</w:t>
      </w:r>
    </w:p>
    <w:p>
      <w:pPr>
        <w:pStyle w:val="Normal"/>
        <w:rPr/>
      </w:pPr>
      <w:r>
        <w:rPr/>
        <w:t>In January, Giles made trips to the East side to insure that the latest version of the Millennium client was installed on all the PCs where it was running and did likewise at the Catonsville campus. </w:t>
      </w:r>
    </w:p>
    <w:p>
      <w:pPr>
        <w:pStyle w:val="Normal"/>
        <w:rPr/>
      </w:pPr>
      <w:r>
        <w:rPr/>
        <w:t>In February, Paul Marinko, Manager of Tech Support at III, began working with Alex and Mike on the project and a new job was opened (</w:t>
      </w:r>
      <w:r>
        <w:rPr>
          <w:rFonts w:cs="Arial" w:ascii="Arial" w:hAnsi="Arial"/>
          <w:sz w:val="20"/>
          <w:szCs w:val="20"/>
        </w:rPr>
        <w:t>C1260731a).</w:t>
      </w:r>
    </w:p>
    <w:p>
      <w:pPr>
        <w:pStyle w:val="Normal"/>
        <w:rPr/>
      </w:pPr>
      <w:r>
        <w:rPr/>
        <w:t>In mid-March, Chris O’Kane (Sr. Director of Applications) emailed Cynthia Roberts (Library Director) and Giles Riesner proposing a meeting regarding the upgrade.</w:t>
      </w:r>
    </w:p>
    <w:p>
      <w:pPr>
        <w:pStyle w:val="Normal"/>
        <w:rPr/>
      </w:pPr>
      <w:r>
        <w:rPr/>
        <w:t>In Late March 2011, Cynthia Roberts and Giles Riesner from the Library and Chris O’Kane  and Mike Yurche (Manager, Web Development) met and discussed timing of the migration. We decided that it was best to do the migration in the break between semesters and picked Monday May 23</w:t>
      </w:r>
      <w:r>
        <w:rPr>
          <w:vertAlign w:val="superscript"/>
        </w:rPr>
        <w:t>rd</w:t>
      </w:r>
      <w:r>
        <w:rPr/>
        <w:t xml:space="preserve"> and Tuesday the 24</w:t>
      </w:r>
      <w:r>
        <w:rPr>
          <w:vertAlign w:val="superscript"/>
        </w:rPr>
        <w:t>th</w:t>
      </w:r>
      <w:r>
        <w:rPr/>
        <w:t xml:space="preserve"> as the days we’d be down for migration and testing. We wanted to do the migration to the new release that seemed to be necessary on Friday April 8.</w:t>
      </w:r>
    </w:p>
    <w:p>
      <w:pPr>
        <w:pStyle w:val="Normal"/>
        <w:rPr/>
      </w:pPr>
      <w:r>
        <w:rPr>
          <w:rFonts w:eastAsia="Century Gothic" w:cs="Century Gothic"/>
        </w:rPr>
        <w:t xml:space="preserve"> </w:t>
      </w:r>
      <w:r>
        <w:rPr/>
        <w:t>Sometime in March, Jorge Silva in the Customer Service department of III took over the job on III’s side from Paul Marinko.</w:t>
      </w:r>
    </w:p>
    <w:p>
      <w:pPr>
        <w:pStyle w:val="Normal"/>
        <w:rPr/>
      </w:pPr>
      <w:r>
        <w:rPr/>
        <w:t>In early April, Giles provided a document with an overview of the Library system from a technical viewpoint to Cynthia, Mike and Alex (and Dan Adams in the Library) and on SharePoint.</w:t>
      </w:r>
    </w:p>
    <w:p>
      <w:pPr>
        <w:pStyle w:val="Normal"/>
        <w:rPr/>
      </w:pPr>
      <w:r>
        <w:rPr/>
      </w:r>
    </w:p>
    <w:p>
      <w:pPr>
        <w:pStyle w:val="Normal"/>
        <w:rPr>
          <w:b/>
          <w:b/>
          <w:u w:val="single"/>
        </w:rPr>
      </w:pPr>
      <w:r>
        <w:rPr>
          <w:b/>
          <w:sz w:val="28"/>
          <w:szCs w:val="28"/>
          <w:u w:val="single"/>
        </w:rPr>
        <w:t>Migration</w:t>
      </w:r>
    </w:p>
    <w:p>
      <w:pPr>
        <w:pStyle w:val="Normal"/>
        <w:rPr/>
      </w:pPr>
      <w:r>
        <w:rPr/>
        <w:t>Chris and Mike came back with the news that the dates were OK but that Release 2007 was not supported on Red Hat 5 and Red Hat 2 (which the old server was on) was not supported for Release 2009B; however, Release 2009A was supported on both OSes, so we needed to make a migration first on the Old server to Release 2009A.</w:t>
      </w:r>
    </w:p>
    <w:p>
      <w:pPr>
        <w:pStyle w:val="Normal"/>
        <w:rPr/>
      </w:pPr>
      <w:r>
        <w:rPr/>
        <w:t>While we preferred to do that on a Friday afternoon around 4PM EDT, that didn’t work out and we ended up going down for about 30 minutes on Monday April 11 to migrate to Release 2009A. This went smoothly.  Along the line Jorge recommended that we migrate the new server to Release 2009B ASAP after the server migration, giving no specific reasons.</w:t>
      </w:r>
    </w:p>
    <w:p>
      <w:pPr>
        <w:pStyle w:val="Normal"/>
        <w:rPr/>
      </w:pPr>
      <w:r>
        <w:rPr/>
        <w:t>We planned our migration for Monday May 23 and Tuesday May 24 with the idea that we would probably spend some time on the 24</w:t>
      </w:r>
      <w:r>
        <w:rPr>
          <w:vertAlign w:val="superscript"/>
        </w:rPr>
        <w:t>th</w:t>
      </w:r>
      <w:r>
        <w:rPr/>
        <w:t xml:space="preserve"> testing (Giles had sent out testing plans which basically asked staff to try those things done on a regular basis to make certain that they worked.) We announce it on the website, and the student and staff portals and with signs.</w:t>
      </w:r>
    </w:p>
    <w:p>
      <w:pPr>
        <w:pStyle w:val="Normal"/>
        <w:rPr/>
      </w:pPr>
      <w:r>
        <w:rPr/>
        <w:t>In the meantime, there were a few things that needed to happen: Networking (Ben Thompson and crew) needed to make certain that SFTP was possible bi-directionally between the old and new servers and they needed RSYNC available on port 422.</w:t>
      </w:r>
    </w:p>
    <w:p>
      <w:pPr>
        <w:pStyle w:val="Normal"/>
        <w:rPr/>
      </w:pPr>
      <w:r>
        <w:rPr/>
        <w:t>Since the migration required work by III, it began about 11 AM EDT (8 AM PDT). At the start, things were a bit slow and Networking had to work on it ( the TOP speed had been around 500kb/s at which speed it would have taken about 5 hours just to transfer data). Jorge took a break to let them make the changes and by 2:15 he was getting 10 MB/s transfer rates instead.</w:t>
      </w:r>
    </w:p>
    <w:p>
      <w:pPr>
        <w:pStyle w:val="Normal"/>
        <w:rPr/>
      </w:pPr>
      <w:r>
        <w:rPr/>
        <w:t xml:space="preserve">At this point, we also learned that the internal address on the new server (10.1.4.4) would remain, as we were now in the DMZ.  </w:t>
      </w:r>
    </w:p>
    <w:p>
      <w:pPr>
        <w:pStyle w:val="Normal"/>
        <w:rPr/>
      </w:pPr>
      <w:r>
        <w:rPr/>
        <w:t>By about 3:40, we heard from Jorge that the migration was complete and we needed to begin testing, but the hostname needed to point to the new server so that he could do some additional tests at his end as well.  He did ask that the OLD server remain available online temporarily (until all was working – which he anticipated to be Friday the 27</w:t>
      </w:r>
      <w:r>
        <w:rPr>
          <w:vertAlign w:val="superscript"/>
        </w:rPr>
        <w:t>th</w:t>
      </w:r>
      <w:r>
        <w:rPr/>
        <w:t>) at which time, he would uninstall the III software and the server could be decommissioned.</w:t>
      </w:r>
    </w:p>
    <w:p>
      <w:pPr>
        <w:pStyle w:val="Normal"/>
        <w:rPr/>
      </w:pPr>
      <w:r>
        <w:rPr/>
        <w:t>About 4:50 PM on Monday, Giles sent a message to Library staff telling them that the system was NOT yet available for general use, but that when they came in on Tuesday, IF they could get in they should begin testing.</w:t>
      </w:r>
    </w:p>
    <w:p>
      <w:pPr>
        <w:pStyle w:val="Normal"/>
        <w:rPr/>
      </w:pPr>
      <w:r>
        <w:rPr/>
        <w:t>Early Tuesday morning, the server appeared to be down, though at 8:54 Am Dennis McCarthy (Systems) reported that he could SSH into it.</w:t>
      </w:r>
    </w:p>
    <w:p>
      <w:pPr>
        <w:pStyle w:val="Normal"/>
        <w:rPr/>
      </w:pPr>
      <w:r>
        <w:rPr/>
        <w:t>About 9:30, Giles reported that the Millennium and Web sides were down and the fact that library.ccbcmd.edu pointed to two internal addresses (old server first) seemed to be a part of the problem. Giles also sent along a copy of the III Firewall FAQ. Giles also notified Library staff of the situation.</w:t>
      </w:r>
    </w:p>
    <w:p>
      <w:pPr>
        <w:pStyle w:val="Normal"/>
        <w:rPr/>
      </w:pPr>
      <w:r>
        <w:rPr/>
        <w:t>By noon, Networking had made the address switch. Giles also inquired as to whether all ports were open on the 10.* side as there were a number of ports needed and advised them that he was only able to SSH in.</w:t>
      </w:r>
    </w:p>
    <w:p>
      <w:pPr>
        <w:pStyle w:val="Normal"/>
        <w:rPr/>
      </w:pPr>
      <w:r>
        <w:rPr/>
        <w:t>Giles sent a copy of the Firewall FAQ and Richard Smothers (Networking) reported by about 12:30 that they had all ports opened, but that he and Ben were working on a more secure solution. Chris advised that having all ports open was insecure and asked for some guidance as to what ones needed to be open.</w:t>
      </w:r>
    </w:p>
    <w:p>
      <w:pPr>
        <w:pStyle w:val="Normal"/>
        <w:rPr/>
      </w:pPr>
      <w:r>
        <w:rPr/>
        <w:t>Mike arranged to do a conference call with Ben, Richard, Giles and Jorge at 3 PM EDT about the ports.  Giles went over the Firewall FAQ and highlighted those that affected CCBC and sent out copies to all involved in advance of the call.</w:t>
      </w:r>
    </w:p>
    <w:p>
      <w:pPr>
        <w:pStyle w:val="Normal"/>
        <w:rPr/>
      </w:pPr>
      <w:r>
        <w:rPr/>
        <w:t>By a little after 2PM, the Web was up, but the Millennium client still couldn’t get in. By a little before 3 PM Giles updated the Library staff on the progress. By a couple minutes after 3, Giles realized (via testing using TorBrowser) that the web was ONLY available INTERNALLY – not externally.</w:t>
      </w:r>
    </w:p>
    <w:p>
      <w:pPr>
        <w:pStyle w:val="Normal"/>
        <w:rPr/>
      </w:pPr>
      <w:r>
        <w:rPr/>
        <w:t>We had our conference call using copies of Giles’ highlighted version of the Firewall FAQ as our reference point and basically decided that all of the ports highlighted were necessary and none of the others. We did however eliminate the “any” port bi-directional for Z39.50 as this was simply to allow libraries to choose to use something other than the standard ports of 210 and 211 for this. Jorge also pointed out a note at the bottom regarding Juniper firewalls, that pertained to us.  Ben had Richard make the changes. Shortly before 5 PM Richard confirmed that they had been made.</w:t>
      </w:r>
    </w:p>
    <w:p>
      <w:pPr>
        <w:pStyle w:val="Normal"/>
        <w:rPr/>
      </w:pPr>
      <w:r>
        <w:rPr/>
        <w:t>Since Wednesday May 25</w:t>
      </w:r>
      <w:r>
        <w:rPr>
          <w:vertAlign w:val="superscript"/>
        </w:rPr>
        <w:t>th</w:t>
      </w:r>
      <w:r>
        <w:rPr/>
        <w:t xml:space="preserve"> was Professional Study Day, the Library was closed and no testing was done.  After Professional Study Day activities, Giles sent a quick note to Library staff that the ports had been opened and they should begin testing on Thursday (the 26</w:t>
      </w:r>
      <w:r>
        <w:rPr>
          <w:vertAlign w:val="superscript"/>
        </w:rPr>
        <w:t>th</w:t>
      </w:r>
      <w:r>
        <w:rPr/>
        <w:t>) when they came in.</w:t>
      </w:r>
    </w:p>
    <w:p>
      <w:pPr>
        <w:pStyle w:val="Normal"/>
        <w:rPr/>
      </w:pPr>
      <w:r>
        <w:rPr/>
        <w:t>Thursday came and Giles received email messages from several staff at the Essex campus that they were unable to get into the server at all via Millennium. The new III server had not backed up at all – backup was failing. Chris asked Alex to work on getting it set up. Jorge suggested that the packet shaper could be interfering, but Networking reported that traffic was being allowed by it. SOME Library Staff at Catonsville were getting into the system and being able to working in it successfully.</w:t>
      </w:r>
    </w:p>
    <w:p>
      <w:pPr>
        <w:pStyle w:val="Normal"/>
        <w:rPr/>
      </w:pPr>
      <w:r>
        <w:rPr/>
        <w:t>Friday morning arrived to much the same situation. Giles posted a query to the IUG Listserv and got only one response that said they hadn’t had the same problems.</w:t>
      </w:r>
    </w:p>
    <w:p>
      <w:pPr>
        <w:pStyle w:val="Normal"/>
        <w:rPr/>
      </w:pPr>
      <w:r>
        <w:rPr/>
        <w:t>Shortly after noon, Giles, Mike, Chris, Ben and Alex had a conference call with Jorge. Jorge told us that Rel 2009A and Red Hat 5 didn’t play well together and recommended that we move to Rel 2009B, which we agreed to.  He explained that the prep phase would take several hours but the commit phase would be relatively quick (maybe 10 minutes) and that he was leaving that day at noon PDT but would turn it over to another tech to finish up if it wasn’t completed by then. Shortly before 3PM EDT, Jorge notified Giles that he was turning it over to Long Lac. About 4:20 Giles received an email from Long Lac saying that the work had been completed shortly before (about 3:30) and asking him to test the system.</w:t>
      </w:r>
    </w:p>
    <w:p>
      <w:pPr>
        <w:pStyle w:val="Normal"/>
        <w:rPr/>
      </w:pPr>
      <w:r>
        <w:rPr/>
        <w:t>Slightly before 5 PM. Giles tried and was still getting in only via SSH. He notified those involved in the call about it and sent out a note to Staff. At that point, the web was not getting it but III could get in via Millennium.  More on Tuesday the 31</w:t>
      </w:r>
      <w:r>
        <w:rPr>
          <w:vertAlign w:val="superscript"/>
        </w:rPr>
        <w:t>st</w:t>
      </w:r>
      <w:r>
        <w:rPr/>
        <w:t xml:space="preserve"> (since Monday the 30</w:t>
      </w:r>
      <w:r>
        <w:rPr>
          <w:vertAlign w:val="superscript"/>
        </w:rPr>
        <w:t>th</w:t>
      </w:r>
      <w:r>
        <w:rPr/>
        <w:t xml:space="preserve"> was Memorial Day.)</w:t>
      </w:r>
    </w:p>
    <w:p>
      <w:pPr>
        <w:pStyle w:val="Normal"/>
        <w:rPr/>
      </w:pPr>
      <w:r>
        <w:rPr/>
        <w:t>Tuesday the 31st arrives. A little after 9:30, Giles sends out another update. The web is back and he’s seen 5 people on Millennium (things are looking up a bit). Giles is trying to get data from the staff on what’s working and not.  Dena re[ports that printing notices doesn’t work.</w:t>
      </w:r>
    </w:p>
    <w:p>
      <w:pPr>
        <w:pStyle w:val="Normal"/>
        <w:rPr/>
      </w:pPr>
      <w:r>
        <w:rPr/>
        <w:t>By about 2PM, he sends out a summation of where we are to Chris and the group. We seem to be stuck. Giles mentions to Danny that we seem to only see 5 stations up. We look at the list and there are 2 at Catonsville Circ Desk up; Danny tries logging in at the Tech Desk – no dice. He calls Circ and asks them to log off one of their PCs and tries again and gets in – it appears that despite our licensing (40 licenses) we’re being limited to only 5 users at a time.</w:t>
      </w:r>
    </w:p>
    <w:p>
      <w:pPr>
        <w:pStyle w:val="Normal"/>
        <w:rPr/>
      </w:pPr>
      <w:r>
        <w:rPr/>
        <w:t>Ben Thomson comes over around 3:30 and he says that HE couldn’t limit it to 5 people – it must be a III thing and suggests we call Jorge.  We call and Jorge looks into it and finds that we were set to a maximum of 5 users on the same IP address, so he ups it to 100 instead and we seem to be able to login to other modules and add additional users. While we have him, we ask about printing and Jorge mentions port 9100 needs to be open (somehow NOT on the Firewall FAQ!). Ben sets up a rule for port 9100 and we can suddenly print! Life is getting much better. Shortly before 5 Giles sends out an update to Library Staff to begin testing and notify him of any problems, including not being able to get in.</w:t>
      </w:r>
    </w:p>
    <w:p>
      <w:pPr>
        <w:pStyle w:val="Normal"/>
        <w:rPr/>
      </w:pPr>
      <w:r>
        <w:rPr/>
        <w:t xml:space="preserve">Wednesday morning, there are still a few folks at the Essex campus who can’t get in. </w:t>
      </w:r>
    </w:p>
    <w:p>
      <w:pPr>
        <w:pStyle w:val="Normal"/>
        <w:rPr/>
      </w:pPr>
      <w:r>
        <w:rPr/>
        <w:t>Backups, email and FTP issues seem to remain and on Thursday (6/2) Alex gets backup set up, but it FAILS. Giles forwards email headers to Alex, Mike and Dave, Chris, Ben and Systems. Headers show the old IP address.  Giles forwards III Enterprise Backup API documentation to Mike, Alex and Dave.</w:t>
      </w:r>
    </w:p>
    <w:p>
      <w:pPr>
        <w:pStyle w:val="Normal"/>
        <w:rPr/>
      </w:pPr>
      <w:r>
        <w:rPr/>
        <w:t>Another conference call with Jorge, Mike, Alex and Giles. We find that the Backups didn’t run because of the WAM table size, which Jorge fixed. Mlocal variable needs to be set for email and port 25 needs to be able to communicate with CCBC email server. FTP problem – Ben needs to look at. Ben is updated about 3PM. Richard confirms that port 25 is open to the inside network and Dave set up rules to allow email from the Library system to access the Exchange server.</w:t>
      </w:r>
    </w:p>
    <w:p>
      <w:pPr>
        <w:pStyle w:val="Normal"/>
        <w:rPr/>
      </w:pPr>
      <w:r>
        <w:rPr/>
        <w:t>Monday morning 6/6 (first day of Summer session), the emails got through  -- yea!  Backups are running again and that’s good too. However Millennium and the web are having problems again. Giles notifies the staff and tells them how to get into the catalog via SSH. (Still can’t check things out online, though). Alex got us back up shortly before 11 AM.  Great!</w:t>
      </w:r>
    </w:p>
    <w:p>
      <w:pPr>
        <w:pStyle w:val="Normal"/>
        <w:rPr/>
      </w:pPr>
      <w:r>
        <w:rPr/>
        <w:t>Giles lists three areas still to be addressed: Connections, FTP, Internal stats. John Tokasz gets one of the Essex staff back up via a client re-install. That looks like the fix on Connections. Giles has a list of 2 at Dundalk and about 5 at Essex to work on.</w:t>
      </w:r>
    </w:p>
    <w:p>
      <w:pPr>
        <w:pStyle w:val="Normal"/>
        <w:rPr/>
      </w:pPr>
      <w:r>
        <w:rPr/>
        <w:t>Tuesday the 7</w:t>
      </w:r>
      <w:r>
        <w:rPr>
          <w:vertAlign w:val="superscript"/>
        </w:rPr>
        <w:t>th</w:t>
      </w:r>
      <w:r>
        <w:rPr/>
        <w:t>. Ben and Richard come over in the morning and take a look at the FTP message. Giles gives them the login info they need and gets a message about 11:20 saying try it now and gets in. FTP is fixed. HOORAY! We can make changes we need to now.</w:t>
      </w:r>
    </w:p>
    <w:p>
      <w:pPr>
        <w:pStyle w:val="Normal"/>
        <w:rPr/>
      </w:pPr>
      <w:r>
        <w:rPr/>
        <w:t>Giles sent a note to Karen regarding the Statistics and Electronic Resources. She feels that while it might be nice to have the more granular stats we can live with this easily.</w:t>
      </w:r>
    </w:p>
    <w:p>
      <w:pPr>
        <w:pStyle w:val="Normal"/>
        <w:rPr/>
      </w:pPr>
      <w:r>
        <w:rPr/>
        <w:t>Giles spent Tuesday afternoon on the East side (Essex first since there were real users inconvenienced there – the Dundalk machines were not currently in regular use.) He got all the remaining staff there up and running and spoke with Cynthia about the granularity of the numbers and she agreed with Karen. Two more problems now solved.</w:t>
      </w:r>
    </w:p>
    <w:p>
      <w:pPr>
        <w:pStyle w:val="Normal"/>
        <w:rPr/>
      </w:pPr>
      <w:r>
        <w:rPr/>
        <w:t>Wednesday morning June 8, 2011 – Giles sent out the final update on the project to all Library staff and all IT staff involved with the project and Jorge saying that everything appeared to be up and running and working as expected (woohoo!!!) with resolutions to the final few issues.</w:t>
      </w:r>
    </w:p>
    <w:p>
      <w:pPr>
        <w:pStyle w:val="Normal"/>
        <w:rPr/>
      </w:pPr>
      <w:r>
        <w:rPr/>
        <w:t>Jorge sent a note that he uninstalled the III software and the server is now ready to be decommissioned.</w:t>
      </w:r>
    </w:p>
    <w:p>
      <w:pPr>
        <w:pStyle w:val="Normal"/>
        <w:rPr/>
      </w:pPr>
      <w:r>
        <w:rPr/>
        <w:t>The migration project ended with the actual migration process taking about 2-1/2 weeks.</w:t>
      </w:r>
    </w:p>
    <w:p>
      <w:pPr>
        <w:pStyle w:val="Normal"/>
        <w:rPr/>
      </w:pPr>
      <w:r>
        <w:rPr/>
        <w:t>Thank to all who made it happen.</w:t>
      </w:r>
    </w:p>
    <w:p>
      <w:pPr>
        <w:pStyle w:val="Normal"/>
        <w:rPr/>
      </w:pPr>
      <w:r>
        <w:rPr/>
        <w:t>Next migration in another 5 years (about 2016).</w:t>
      </w:r>
    </w:p>
    <w:p>
      <w:pPr>
        <w:pStyle w:val="Normal"/>
        <w:rPr>
          <w:b/>
          <w:b/>
          <w:sz w:val="28"/>
          <w:szCs w:val="28"/>
          <w:u w:val="single"/>
        </w:rPr>
      </w:pPr>
      <w:r>
        <w:rPr>
          <w:b/>
          <w:sz w:val="28"/>
          <w:szCs w:val="28"/>
          <w:u w:val="single"/>
        </w:rPr>
      </w:r>
    </w:p>
    <w:p>
      <w:pPr>
        <w:pStyle w:val="Normal"/>
        <w:rPr/>
      </w:pPr>
      <w:r>
        <w:rPr>
          <w:b/>
          <w:sz w:val="28"/>
          <w:szCs w:val="28"/>
          <w:u w:val="single"/>
        </w:rPr>
        <w:t>Previous Migrations</w:t>
      </w:r>
    </w:p>
    <w:p>
      <w:pPr>
        <w:pStyle w:val="Normal"/>
        <w:rPr/>
      </w:pPr>
      <w:r>
        <w:rPr/>
        <w:t xml:space="preserve">This being the third migration involving Millennium, meant that there had already been two prior to this.  </w:t>
      </w:r>
    </w:p>
    <w:p>
      <w:pPr>
        <w:pStyle w:val="Normal"/>
        <w:rPr/>
      </w:pPr>
      <w:r>
        <w:rPr/>
        <w:t>Our initial migration TO Innovative Interfaces’ Millennium system occurred just ahead of the year 2000; prior systems had been Dobis/Leuven from IBM for Catonsville and Unicorn from Sirsi for Dundalk and Essex. At that time, staff from all 3 campuses (formerly Colleges) contributed existing policies, etc. to Dara Cook (who headed up the project for the Library as Systems Librarian). Our initial server was a standalone IBM RISC box running AIX 4.3.</w:t>
      </w:r>
    </w:p>
    <w:p>
      <w:pPr>
        <w:pStyle w:val="Normal"/>
        <w:rPr/>
      </w:pPr>
      <w:r>
        <w:rPr/>
        <w:t>Our second migration took us from a standalone server to a server on a blade in a blade server and connected us up to a Storage Area Network (SAN) for our storage. At that time we also migrated from AIX to Red Hat Linux 2.1 There were issues at the time about our lack of a direct connected tape drive; Wally Knapp (CCBC CIO at the time) resolved this with Doug Randall (Technology Product Manager at III) agreeing that our installation of their Enterprise Backup product on the older system would suffice for us to be able to migrate that way onto a new system. The migration was postponed for a while in order to finally reach this point and finally happened March 25 to 27, 2005.</w:t>
      </w:r>
    </w:p>
    <w:p>
      <w:pPr>
        <w:pStyle w:val="Normal"/>
        <w:jc w:val="center"/>
        <w:rPr>
          <w:sz w:val="28"/>
          <w:szCs w:val="28"/>
          <w:u w:val="single"/>
        </w:rPr>
      </w:pPr>
      <w:r>
        <w:rPr>
          <w:sz w:val="28"/>
          <w:szCs w:val="28"/>
          <w:u w:val="single"/>
        </w:rPr>
      </w:r>
    </w:p>
    <w:p>
      <w:pPr>
        <w:pStyle w:val="Normal"/>
        <w:rPr>
          <w:b/>
          <w:b/>
          <w:sz w:val="28"/>
          <w:szCs w:val="28"/>
          <w:u w:val="single"/>
        </w:rPr>
      </w:pPr>
      <w:r>
        <w:rPr>
          <w:b/>
          <w:sz w:val="28"/>
          <w:szCs w:val="28"/>
          <w:u w:val="single"/>
        </w:rPr>
        <w:t>Looking Forward</w:t>
      </w:r>
    </w:p>
    <w:p>
      <w:pPr>
        <w:pStyle w:val="Normal"/>
        <w:rPr/>
      </w:pPr>
      <w:r>
        <w:rPr/>
        <w:t>Given a general guideline of replacing servers about every 5 years, our next server migration should occur about 2016.  Giles will be gone by then and it’s likely that Chris and Mike will be as well. Dan Adams should still be around and be familiar with things on the Library side and Alex may still be around on the IT side. I expect that most of the current Network Engineering and Systems Engineering staff will also still be around.</w:t>
      </w:r>
    </w:p>
    <w:p>
      <w:pPr>
        <w:pStyle w:val="Normal"/>
        <w:rPr/>
      </w:pPr>
      <w:r>
        <w:rPr/>
        <w:t xml:space="preserve">Given that this time around we should have resolved all the issues involving the DMZ, it should be a “piece of cake” – but it won’t be. There will be some other issue/s come up in the meantime.  III now has a new Sierra platform that will debut (perhaps only in beta form) around the end of 2011.  It’s quite possible that the next transition could involve a migration to Sierra, which promises a new architecture – hopefully involving fewer ports. </w:t>
      </w:r>
    </w:p>
    <w:p>
      <w:pPr>
        <w:pStyle w:val="Normal"/>
        <w:rPr/>
      </w:pPr>
      <w:r>
        <w:rPr/>
        <w:t>Also by then will probably be some changes involving identity management (at least on the PUBLIC side) and perhaps a few additional products added in (such as ERM: Electronic Resource Management) and connections to Blackboard).</w:t>
      </w:r>
    </w:p>
    <w:p>
      <w:pPr>
        <w:pStyle w:val="Normal"/>
        <w:rPr/>
      </w:pPr>
      <w:r>
        <w:rPr/>
        <w:t>Remember to check the ports and the firewall settings as they were the big issues this last time around and any connections with other systems (ID management, Blackboard, etc.) as they are likely to be areas that could cause problems.</w:t>
      </w:r>
    </w:p>
    <w:p>
      <w:pPr>
        <w:pStyle w:val="Normal"/>
        <w:rPr/>
      </w:pPr>
      <w:r>
        <w:rPr/>
      </w:r>
    </w:p>
    <w:p>
      <w:pPr>
        <w:pStyle w:val="Normal"/>
        <w:rPr/>
      </w:pPr>
      <w:r>
        <w:rPr/>
      </w:r>
    </w:p>
    <w:p>
      <w:pPr>
        <w:pStyle w:val="Normal"/>
        <w:rPr/>
      </w:pPr>
      <w:r>
        <w:rPr/>
        <w:t>Library Server Migration 2011.doc</w:t>
      </w:r>
    </w:p>
    <w:p>
      <w:pPr>
        <w:pStyle w:val="Normal"/>
        <w:rPr/>
      </w:pPr>
      <w:r>
        <w:rPr/>
        <w:t>Giles Riesner</w:t>
      </w:r>
    </w:p>
    <w:p>
      <w:pPr>
        <w:pStyle w:val="Normal"/>
        <w:widowControl/>
        <w:bidi w:val="0"/>
        <w:spacing w:lineRule="auto" w:line="276" w:before="0" w:after="200"/>
        <w:rPr/>
      </w:pPr>
      <w:r>
        <w:rPr/>
        <w:t>06/13/2011</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34:00Z</dcterms:created>
  <dc:creator>Administrator</dc:creator>
  <dc:description/>
  <cp:keywords/>
  <dc:language>en-US</dc:language>
  <cp:lastModifiedBy>Administrator</cp:lastModifiedBy>
  <dcterms:modified xsi:type="dcterms:W3CDTF">2014-02-24T19: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us">
    <vt:lpwstr>all</vt:lpwstr>
  </property>
  <property fmtid="{D5CDD505-2E9C-101B-9397-08002B2CF9AE}" pid="3" name="ContentType">
    <vt:lpwstr>Document</vt:lpwstr>
  </property>
  <property fmtid="{D5CDD505-2E9C-101B-9397-08002B2CF9AE}" pid="4" name="FY">
    <vt:lpwstr>all</vt:lpwstr>
  </property>
  <property fmtid="{D5CDD505-2E9C-101B-9397-08002B2CF9AE}" pid="5" name="IconOverlay">
    <vt:lpwstr/>
  </property>
  <property fmtid="{D5CDD505-2E9C-101B-9397-08002B2CF9AE}" pid="6" name="_dlc_DocId">
    <vt:lpwstr>RV4RHZKWDNRC-1185-1482</vt:lpwstr>
  </property>
  <property fmtid="{D5CDD505-2E9C-101B-9397-08002B2CF9AE}" pid="7" name="_dlc_DocIdItemGuid">
    <vt:lpwstr>7d34db74-c44a-4830-bbb9-39dabbc80063</vt:lpwstr>
  </property>
  <property fmtid="{D5CDD505-2E9C-101B-9397-08002B2CF9AE}" pid="8" name="_dlc_DocIdUrl">
    <vt:lpwstr>https://ccbcsharepoint.ccbcmd.edu/instruct/library/_layouts/DocIdRedir.aspx?ID=RV4RHZKWDNRC-1185-1482, RV4RHZKWDNRC-1185-1482</vt:lpwstr>
  </property>
  <property fmtid="{D5CDD505-2E9C-101B-9397-08002B2CF9AE}" pid="9" name="dept">
    <vt:lpwstr>SYS</vt:lpwstr>
  </property>
</Properties>
</file>